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>
          <w:caps/>
          <w:sz w:val="32"/>
        </w:rPr>
      </w:pPr>
      <w:r>
        <w:rPr>
          <w:caps/>
          <w:sz w:val="32"/>
        </w:rPr>
        <w:t>Банковское дело</w:t>
      </w:r>
    </w:p>
    <w:p>
      <w:pPr>
        <w:pStyle w:val="Heading6"/>
        <w:rPr>
          <w:caps/>
          <w:sz w:val="32"/>
        </w:rPr>
      </w:pPr>
      <w:r>
        <w:rPr>
          <w:caps/>
          <w:sz w:val="32"/>
        </w:rPr>
      </w:r>
    </w:p>
    <w:p>
      <w:pPr>
        <w:pStyle w:val="Heading6"/>
        <w:rPr/>
      </w:pPr>
      <w:r>
        <w:rPr/>
        <w:t>ДИПЛОМНЫЕ РАБОТЫ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Анализ эффективности кредитных операций коммерческого банка (96 стр.)</w:t>
      </w:r>
    </w:p>
    <w:p>
      <w:pPr>
        <w:pStyle w:val="Heading1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Валютные операции, валютный контроль. Автоматизированная система обработки информации в ГКБ Автоградбанк (90 стр.)</w:t>
      </w:r>
    </w:p>
    <w:p>
      <w:pPr>
        <w:pStyle w:val="Heading1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Основы современного механизма кредитования (66 стр.)</w:t>
      </w:r>
    </w:p>
    <w:p>
      <w:pPr>
        <w:pStyle w:val="Heading1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Привлеченные средства и их роль в формировании ресурсов коммерческого банка ИнтерКамаБанк (79 стр.)</w:t>
      </w:r>
    </w:p>
    <w:p>
      <w:pPr>
        <w:pStyle w:val="Heading5"/>
        <w:spacing w:lineRule="auto" w:line="24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spacing w:lineRule="auto" w:line="240"/>
        <w:jc w:val="both"/>
        <w:rPr>
          <w:sz w:val="22"/>
        </w:rPr>
      </w:pPr>
      <w:r>
        <w:rPr>
          <w:sz w:val="22"/>
        </w:rPr>
        <w:t>Курсовые рабо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и и их функции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и, их виды и функции (22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ссовая работа в учреждениях банка России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ческий банк - сущность, функции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ческие банки - функции, принципы деятельности, виды банковских операций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ческие банки в банковской системе (34 стр.)</w:t>
      </w:r>
    </w:p>
    <w:p>
      <w:pPr>
        <w:pStyle w:val="Heading1"/>
        <w:numPr>
          <w:ilvl w:val="0"/>
          <w:numId w:val="26"/>
        </w:numPr>
        <w:jc w:val="both"/>
        <w:rPr/>
      </w:pPr>
      <w:r>
        <w:rPr>
          <w:b w:val="false"/>
        </w:rPr>
        <w:t>Международные операции коммерческих банков</w:t>
      </w:r>
      <w:r>
        <w:rPr>
          <w:b w:val="false"/>
          <w:lang w:val="en-US"/>
        </w:rPr>
        <w:t xml:space="preserve"> (24 </w:t>
      </w:r>
      <w:r>
        <w:rPr>
          <w:b w:val="false"/>
        </w:rPr>
        <w:t>стр.</w:t>
      </w:r>
      <w:r>
        <w:rPr>
          <w:b w:val="false"/>
          <w:lang w:val="en-US"/>
        </w:rPr>
        <w:t>)</w:t>
      </w:r>
    </w:p>
    <w:p>
      <w:pPr>
        <w:pStyle w:val="Heading1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Сущность и деятельность банковских учреждений (25 стр.)</w:t>
      </w:r>
    </w:p>
    <w:p>
      <w:pPr>
        <w:pStyle w:val="Heading1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Центральный Банк РФ и его денежно-кредитная политика (24 стр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>
          <w:sz w:val="22"/>
        </w:rPr>
      </w:pPr>
      <w:r>
        <w:rPr>
          <w:sz w:val="22"/>
        </w:rPr>
        <w:t>реферат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, банковская система, формы банков (25 стр.)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и - сущность, операции и функции (12 стр.)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и и их функции (16 стр.)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овская система (15 стр. и 21 стр.)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ссивные операции коммерческих банков (24 стр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  <w:t>Контрольные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ческий банк и его функции (15 стр.)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  <w:t>Отчеты по практике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лютные операции, расчетно-кассовое обслуживание в Автоградбанке (24 стр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  <w:sz w:val="32"/>
        </w:rPr>
        <w:t>ГРАЖДАНСКОЕ ПРАВО</w:t>
      </w:r>
      <w:r>
        <w:rPr>
          <w:rFonts w:cs="Arial" w:ascii="Arial" w:hAnsi="Arial"/>
          <w:b/>
          <w:caps/>
          <w:sz w:val="32"/>
        </w:rPr>
        <w:t xml:space="preserve"> и процесс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Дипломн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енда нежилых помещений (63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ское право - предмет, задачи, принципы и функции (68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ское судопроизводство (82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лог как способ обеспечения исполнения обязательств (69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гражданских прав - понятие, способы, порядок (83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прав потребителей (68 стр., 75 стр. и 92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нение обязательств (88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тариальное удостоверение сделок (59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договора, его заключение, изменение и расторжение (47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и арбитражного процесса (55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и гражданского процесса (58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зяйственный договор. Виды договоров (76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ционерное общество как юридическое лицо (24 стр. и 32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ы договоров (23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ские правоотношения - сущность, виды, субъекты, объекты (30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ское процессуальное право - понятие, источники, система (27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- понятие, значение и форма (27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- сущность, заключение, изменение и расторжение (36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аренды - понятие, признаки, содержание (25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аренды - понятие, элементы, содержание, прекращение, виды (42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грузоперевозки (30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имущественного страхования (24 стр. и 40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купли-продажи (19 стр. и 30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подряда - понятие, виды, ответственность (32 стр. и 33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продажи недвижимости (29 стр. и 33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хранения (36 стр. и 56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гражданских прав (27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прав потребителей и государственный контроль торговли (22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ущественные правоотношения между супругами (28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устойка - понятие, сущность и виды (34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тельственное право (29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ые формы хозяйствования юридических лиц (29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рассмотрения дел о банкротстве предприятий (25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ственность за нарушение обязательств по договору перевозки грузов (33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дельные виды договора подряда (29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гражданских дел к судебному разбирательству (16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и виды сроков в гражданском праве (26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, признаки и регистрация юридического лица (28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собственности граждан и юридических лиц (34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собственности граждан (18 стр., 24 стр. и 33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ние гражданина безвестно отсутствующим и умершим (30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ственный кооператив (29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уальные сроки в гражданском судопроизводстве (29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уальные сроки (20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, реорганизация и ликвидация акционерных обществ (48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ебное решение (24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и гражданского процесса (31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ие лица (25 стр.)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ое лицо - понятие и виды (26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  <w:sz w:val="24"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ротство юридического лица (17 стр.)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ско-правовая ответственность – сущность, виды (21 стр.)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иное информационное пространство - сущность и защита (16 стр.)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 - понятие, виды, защита (19 стр.)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союзы РФ (14 стр.)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елки - понятие, виды (14 стр.)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Создание и ликвидация малых предприятий (9 стр. и 13 стр.)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, реорганизация и ликвидация акционерного общества (9 стр.)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ие лица - сущность, виды (12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онтрольн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говор аренды - понятие, виды (28 стр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овая давность. Договоры комиссии и поручения (19 стр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ческое производство (14 стр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уальные формы участия ОВД в гражданском процессе (14 стр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ебные расходы, издержки и пошлина (33 стр.)</w:t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СТОРИЯ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/>
      </w:pPr>
      <w:r>
        <w:rPr/>
        <w:t>ДИПЛОМНЫЕ РАБОТЫ</w:t>
      </w:r>
    </w:p>
    <w:p>
      <w:pPr>
        <w:pStyle w:val="Heading6"/>
        <w:rPr/>
      </w:pPr>
      <w:r>
        <w:rPr/>
      </w:r>
    </w:p>
    <w:p>
      <w:pPr>
        <w:pStyle w:val="Normal"/>
        <w:numPr>
          <w:ilvl w:val="0"/>
          <w:numId w:val="6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утренняя и внешняя политика Павла I (72 стр.)</w:t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rPr/>
      </w:pPr>
      <w:r>
        <w:rPr/>
        <w:t>ВЫПУСКНЫЕ КВАЛИФИКАЦИОННЫЕ РАБО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ориентация НАТО и проблемы взаимоотношений в каспийском регионе - Азербайджан (67 стр.)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лигиозный средневековый человек (56 стр.)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овление российского парламентаризма в конце XIX - начале ХХ века (71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lineRule="auto" w:line="240"/>
        <w:jc w:val="both"/>
        <w:rPr>
          <w:sz w:val="22"/>
        </w:rPr>
      </w:pPr>
      <w:r>
        <w:rPr>
          <w:sz w:val="22"/>
        </w:rPr>
        <w:t>Курсовые рабо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кая крестьянская реформа 1861-1906 гг. (35 стр.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енные реформы в России в 1860-1870 гг. (26 стр. и 47 стр.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стание на Украине под предводительством Нестора Махно (37 стр.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стапо - создание, участие в войне (28 стр.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ятельность президента Рузвельта (34 стр.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зелинский уезд в начале 20 века (28 стр.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ка Советской власти в области культуры в 30-ые годы (25 стр.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>Социальный состав населения в древней Руси по Русской Правде (19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рефера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густовский путч и конец перестройки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рарная политика Столыпина (15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рхическое движение в Мексике (23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ичность - черты, поселения, восприятие мира человеком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ичные цивилизации - древняя Греция и Рим (21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ьба Англии за морское господство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ьба с иноземными интервентами. Воцарение династии Романовых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ежнев Леонид Ильич - детство, работа (30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арин - деятель большевистской партии (25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вилония (17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ияние Золотой Орды на культуру народов, входящих в ее состав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яя политика Александра Невского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новение и становление христианства в Римской империи в I - II вв. (28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новение и становление христианства в Римской империи в I - II вв.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йна в Афганистане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жско-Камская Булгария - возникновение и развитие (12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ый герб России (12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ятельность Сперанского и Аракчеева (2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сидентское движение в СССР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ь и быт людей 20-х годов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Татарстана и татарского народа (22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нское ханство - образование, расцвет и падение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нское ханство (10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нь в составе русского государства в 16-17 вв. (16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иевская Русь - общественный строй. Судебник 1497 года (17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олева Виктория и ее время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Волжской Булгарии (14 стр. и 17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Руси в XVI веке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татарского народа (19 стр. и 21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сть Ивана Грозного (25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 времен Ивана Калиты (17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ка в истории России (18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волна сталинских репрессий (16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андское завоевание Англии и его историческое значение (17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андское завоевание Англии и его последствия (16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ТР - развитие техники и науки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ние варварских королевств в Западной Европе (16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ственно-политический строй Казанского ханства (16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ственные отношения и политический строй Волжской Булгарии (14 стр. и 16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ание монгольской империи (18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ая мировая война как проявление кризиса 20 века (26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е русские социалисты - Герцен и Огарев (15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стройка - сущность, итоги, Татарстан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ка культурного строительства в первые годы советской власти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ческие репрессии в СССР - истоки, масштабы и последствия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ствия принятия христианства на Руси (13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ы второй мировой войны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ы раскола Русской православной церкви (2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ство и аболиционизм в США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татарского книгопечатания (11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волюция 1917 года (13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формация в Европе и ее особенности в Англии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 в эпоху дворцовых переворотов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царство в средние века - сущность, оружие (15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о-экономический строй Казанского ханства (16 стр. и 20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ые конфликты римского общества. Спартаковское восстание (20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СР в период восстановления хозяйства 1945 - 1953 гг. (16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лыпин и его деятельность (14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ША после второй мировой войны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тария в годы ВОВ (19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тарстан - история, государственные символы (25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одальная раздробленность – закономерный исторический процесс (15 стр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зарский каганат - государственное устройство и культура (16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Контрольны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итуция РСФСР 1918 года. Коллективизация (14 стр.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ционализация и мобилизация экономики после прихода военного коммунизма (17 стр.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утное время (11 стр.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овление милиции в СССР после революции (14 стр.)</w:t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ЭУ И ЭКОНОМИКИ</w:t>
      </w:r>
    </w:p>
    <w:p>
      <w:pPr>
        <w:pStyle w:val="Heading6"/>
        <w:rPr>
          <w:rFonts w:ascii="Arial" w:hAnsi="Arial" w:cs="Arial"/>
          <w:b w:val="false"/>
          <w:b w:val="false"/>
          <w:caps/>
          <w:sz w:val="32"/>
        </w:rPr>
      </w:pPr>
      <w:r>
        <w:rPr>
          <w:rFonts w:cs="Arial"/>
          <w:b w:val="false"/>
          <w:caps/>
          <w:sz w:val="32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numPr>
          <w:ilvl w:val="0"/>
          <w:numId w:val="43"/>
        </w:numPr>
        <w:jc w:val="both"/>
        <w:rPr>
          <w:sz w:val="22"/>
        </w:rPr>
      </w:pPr>
      <w:r>
        <w:rPr>
          <w:rFonts w:cs="Arial" w:ascii="Arial" w:hAnsi="Arial"/>
          <w:sz w:val="24"/>
        </w:rPr>
        <w:t>Дж. М. Кейнс и его концепция экономического развития (18 стр. и 19 стр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>
          <w:caps/>
          <w:sz w:val="24"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тивная школа управления (19 стр.)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ри Файоль - основоположник школы административного управления (16 стр.)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управленческой мысли (28 стр.)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ьтус и его теория народонаселения (14 стр.)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ное управление - зарождение, сущность (10 стр.)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и индустриального общества (17 стр.)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ган-Барановский - выдающийся русский экономист (20 стр.)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е взгляды Ленина (11 стр.)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е идеи христианства (11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  <w:t>Контрольны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стрийская экономическая школа (21 стр.)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ческий процесс становления экономических знаний (44 стр.)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международного бизнеса (25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С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пекты теории относительности Эйнштейна (13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логическое развитие современного человека. Антропогенез. Факторы роста и развития человека. Акселерация. Геронтология (19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логическое развитие человека (19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сфера. Ноосфера. Учения Вернадского. Экология (26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новение и развитие жизни на Земле (30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новение и эволюция жизни на Земле (26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чивость в эволюции - виды, борьба (13 стр. и 14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енные спутники Земли - использование и ликвидация (17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ина мира древних мыслителей (21 стр. и 29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онирование и этическая проблема (15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СЕ - методология предмета (9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волюция в физике, химии, информатике (14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тическая теория эволюции (19 стр.)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лнечная система (20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  <w:t>Контрольны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с Борн - биография, работы (11 стр.)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ная революция XVI - XIX веков (19 стр.)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я познания и современное естествознание (24 стр.)</w:t>
      </w:r>
    </w:p>
    <w:p>
      <w:pPr>
        <w:pStyle w:val="Normal"/>
        <w:ind w:firstLine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sz w:val="24"/>
        </w:rPr>
      </w:pPr>
      <w:r>
        <w:rPr>
          <w:rFonts w:cs="Arial" w:ascii="Arial" w:hAnsi="Arial"/>
          <w:b/>
          <w:sz w:val="32"/>
        </w:rPr>
        <w:t>КУЛЬТУРОЛОГИЯ</w:t>
      </w:r>
    </w:p>
    <w:p>
      <w:pPr>
        <w:pStyle w:val="Heading6"/>
        <w:rPr>
          <w:caps/>
          <w:sz w:val="24"/>
        </w:rPr>
      </w:pPr>
      <w:r>
        <w:rPr>
          <w:caps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еологические памятники Татарстана (24 стр. и 37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евние города Подмосковья (21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ьер гостиниц и ресторанов (14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дизм - основатель, философия, направления (24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тры мусульманской культуры на территории РФ (29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нард Шоу - портрет, пьесы, афоризмы (12 стр. и 15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ддизм - история, центры в России (20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новение и развитие пиктографического, фонетического и звуко-буквенного письма (12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коративно-прикладное искусство Татарстана (19 стр. и 30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лам - основы, традиции и искусство (14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лам, христианство, буддизм - основы и сущность (16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сульманство в России (14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и цивилизация (14 стр. и 19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фология и религия в древней Греции и Риме (24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одная татарская вышивка (24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социалистической культуры (14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мы Пушкина (14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схождение и развитие письма (12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схождение и развитие речи, религии, искусства и орудийной деятельности (19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шкин - детство, лицей, начало деятельности (14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лигия древней Греции и древнего Рима (25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мское искусство (10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 и запад - взаимодействие культур (15 стр. и 19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тарская национальная культура начала ХХ века (30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ильям Фолкнер - жизнь и творчество (15 стр. и 37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хов и Маяковский (14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пос Идегей - горе и гордость татарской культуры (13 стр.)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нокультурная политика в республике Татарстан (14 стр.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caps/>
          <w:sz w:val="22"/>
        </w:rPr>
        <w:t>Контрольные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Главные характеристики основных мировых религий (22 стр.)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Национальные особенности Франции (14 стр.)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Сандро Боттичелли - великий художник конца эпохи (12 стр.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МАРКЕТИНГ</w:t>
      </w:r>
    </w:p>
    <w:p>
      <w:pPr>
        <w:pStyle w:val="Heading6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6"/>
        <w:rPr/>
      </w:pPr>
      <w:r>
        <w:rPr/>
        <w:t>ДИПЛОМНЫЕ РАБОТЫ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Комплекс маркетинга производственного предприятия (85 стр.)</w:t>
      </w:r>
    </w:p>
    <w:p>
      <w:pPr>
        <w:pStyle w:val="Heading1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Организация маркетинговой службы в ООО Траст-М (83 стр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конкурентоспособности товара (30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маркетинговой деятельности мензелинского ликероводочного завода (36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микросреды проектно-строительной фирмы Профиль (26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рекламной деятельности фирмы Элиф (20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рынка автомоечных услуг (32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рынка парикмахерских услуг в г. Набережные Челны (28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енный цикл товара - понятие, виды, фазы (27 стр.)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4"/>
        </w:rPr>
        <w:t>Исследование рынка пива в г. Набережные Челны (22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тельская деятельность фирм (29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чество товара - сущность, обеспечение. Политика качества ОАО КамАЗ (24 стр. и 29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чество товара - сущность, роль, обеспечение (19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с маркетинга – сущность, элементы, анализ применения на ЕлАЗе (31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с маркетинга производственного предприятия (50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 в виртуальной среде (27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 как комплексная система управления рыночной деятельностью ТОО Афродита (21 стр. и 27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овая стратегия ТОО Здоровье (21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овое исследование деятельности ОАО Завода Микролитражных Автомобилей за 1998-2000 годы (27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овое исследование для вновь открывающейся пекарни (19 стр.)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4"/>
        </w:rPr>
        <w:t>Маркетинговые исследования и выбор стратегии в коммерческом банке (36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овые исследования по производству и реализации обуви (10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овые исследования рыночного поведения потребителей (как Дипломная работа - 60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авление маркетинговых исследований на мензелинском ликероводочном заводе (26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коммерческой деятельности в рекламном агентстве (21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работы рекламно-информационных агентств (27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а - понятие, виды, политика (24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а - сущность, виды. Деятельность рекламного агентства Элиф (24 стр. и 29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а - сущность, цели, рекламная политика ОАО Нефтяная инвестиционная компания НИКойл (30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ная деятельность - разработка, виды, перспективы, работа рекламных агентств (19 стр. и 25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ная деятельность - разработка, виды, рекламная деятельность ООО Легио-Р (29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ментация рынка и изучение потребителей (27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ментирование потребительского рынка обуви в г. Набережные Челны (26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ментирование рынка. Принципы сегментирования потребительских рынков (25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ы сбыта и реализации товаров (31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омплексом маркетинга на Челны ТВ-51 канал (45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ирование службы маркетинга в ОАО Камский прессово-рамный завод (29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овая стратегия как эффективное средство успешной работы торгового предприятия в условиях рынка (24 стр. и 28 стр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овая стратегия предприятия (20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  <w:t>рефераты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чи и политика ценообразования (10 стр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чество товара и рынок (21 стр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 в спорте (14 стр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овая политика предприятия (15 стр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язи с общественностью (14 стр. 19 стр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варная стратегия предприятия (14 стр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консалтинг (19 стр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  <w:t>контрольные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numPr>
          <w:ilvl w:val="0"/>
          <w:numId w:val="7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тоспособность товара (18 стр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  <w:t>Отчеты по практик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рекламной деятельности фирмы ООО Легио (11 стр.)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намика и сезонные колебания спроса на продукцию ОАО КамАЗ (20 стр.)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овое исследование для предприятия ООО Магнолия (9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МЕНЕДЖМЕНТ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/>
      </w:pPr>
      <w:r>
        <w:rPr/>
        <w:t>ДИПЛОМНЫЕ РАБО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финансово-хозяйственной деятельности (АФХД) ОАО ЗМА и программа его стратегического развития (107 стр. и 145 стр.)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икризисная программа на предприятии Заинский Сахарный Завод (97 стр.)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парат управления и пути сокращения расходов на управление (59 стр.)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ение влияния ответственности на эмоционально-волевую сферу руководителей (65 стр.)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а качества на предприятии ОАО КамАЗ-Дизель (112 стр.)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а управленческого контроля на ООО НППФ КамАЗ-МОТЕКО (69 стр.)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о-психологические аспекты личности и деятельности финансового менеджера (85 стр.)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инвестиционными рисками на предприятии ОАО Челны-Хлеб (80 стр.)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онкурентоспособностью предприятия Набережночелнинская птицефабрика (104 стр.)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рациональным формированием и распределением прибыли на примере ДООО БУРГАЗ (91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caps/>
          <w:sz w:val="22"/>
        </w:rPr>
        <w:t>курсовые рабо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ериканская и японская модели управления - сущность, сравнение (25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внешней и внутренней среды ООО ПКФ Ока (2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внешней и внутренней среды, стратегия предприятия (72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финансового состояния предприятия (19 стр. и 33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рократический стиль управления (19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аимосвязь конкуренции и менеджмента (24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ияние ценностей высшего руководства на процесс стратегического планирования (29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новации - сущность, свойства, управление (31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методов в процессе принятия управленческого решения (23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моделей в менеджменте (25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никации в менеджменте (25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никации в организации (26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тная стратегия ГУП Набережночелнинская птицефабрика (26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тная стратегия фирмы (15 стр. и 23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тные преимущества (18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деятельности предприятия - сущность, виды, этапы (36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фликты в организации - сущность, типы, причины и управление (19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менеджера (26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управления как функция менеджера (31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управления организацией (24 стр. и 28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дер и менеджер (19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дерство - сущность, концепции (19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еджмент - сущность, школы, разнообразие моделей (45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ы принятия решений в сложных ситуациях (2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ивация - характеристика, теории, стратегия мотивирования персонала в ОАО Боровецкое (32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шление и интеллект в деятельности руководителя (30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КАМАЗ - история, заводы, управление (38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ая структура производства (26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ая структура управления (23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распределения полномочий во вновь образующемся предприятии (24 стр. и 28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направления улучшения системы управленческого контроля на ООО КамАЗ-МОТЕКО (51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пути повышения эффективности межличностных коммуникаций в организации (35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управления в индустрии гостеприимства (22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деятельности службы управления персоналом в ООО Дредноут (33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ышение эффективности межличностных коммуникаций в организации (19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ка предприятия в области качества на примере завода микролитражных автомобилей (1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ы появления конфликтов и пути их устранения в ООО Сатурн (25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ы появления конфликтов и пути их устранения в ОАО Мензелинский хлебзавод (3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ы появления конфликтов и пути их устранения в коммерческом банке Ак Барс (3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ы появления конфликтов, стрессовых ситуаций и пути их устранения (3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управления производственным предприятием и пути совершенствования в ОАО Домостроительный комбинат (25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управления формальными и неформальными группами на предприятии КамАЗэнергоремонт (1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 стратегического развития ООО ПКФ ОКА (30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уктовая стратегия деятельности ОАО ЗМА (завода микролитражных автомобилей (18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ессиональная этика менеджера и стили управления (31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 стратегического планирования на ГУП Набережночелнинская птицефабрика (2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системы оценки эффективности деятельности персонала Службы занятости (42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урсы производственного предприятия - понятие, роль, рациональное использование (24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 в менеджменте (24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ль имиджа руководителя в формировании корпоративной культуры (33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менеджмент руководителя (24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ительный анализ японской и американской моделей управления (25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или управления (23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тегическое планирование на предприятии (22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ность и значение контроля деятельности предприятия Татэлектромаш (24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ачеством на примере ОАО КамАЗ-Дизель (29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оммерческими и некоммерческими организациями. Управление производством в ООО Синтез (2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онфликтной ситуацией в организации (26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онфликтом в организации (22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персоналом - процесс, совершенствование (23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процессом адаптации новых работников в КАМАЗ-МОТЕКО (24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торы внешней среды и их влияние на эффективность деятельности ОАО Кузнечный завод (24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менеджмент - основные положения (25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менеджмент в организации (23 стр. и 28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ирование ассортиментной политики предприятия (24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ирование и использование финансовых ресурсов предприятия (2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и менеджмента (22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истика и основные направления ООО ВИГА (16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и организации - сущность, определение, дерево целей (16 стр. и 27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и организации (20 стр.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и, структура и функциональные подсистемы организации (14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caps/>
          <w:sz w:val="22"/>
        </w:rPr>
        <w:t>рефера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дровая политика (15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никации в организации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фликты в организации - сущность, типы, причины и управление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фликты в сфере трудовых отношений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еджмент - сущность, история, школа научного управления (2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еджмент как наука и практика управления (15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ивация - сущность, виды и функции (9 стр. и 15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ивация в менеджменте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ивация труда и трудового поведения (22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ор и отбор персонала (23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ая структура управления персоналом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работ по планированию (26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организации процессов планирования в зарубежных фирмах (12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бор персонала - критерии, методы, беседы, тесты (26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бор персонала - основы, методы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персонала в организации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и повышение квалификации кадров (14 стр. и 19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ятие управленческих решений (16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Камского литейного завода и пути их решения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ный подход к управлению (16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тегия управления и планирования в фирме (16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ачеством на примере ОАО КамАЗ-Дизель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персоналом - процесс, совершенствование (17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рисками на предприятии (15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ческая психология (12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ческие решения - сущность, виды, роль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е ресурсы предприятия - формирование и использование (15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учет в организации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ирование и использование финансовых ресурсов предприятия (15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я контроля в менеджменте (14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ивность управления рисками на предприятии (14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онтрольны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е управленческой деятельности (9 стр.)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ивация - сущность, теории (17 стр.)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производства на предприятии городского хозяйства (14 стр.)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работы с документами (10 стр.)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ходы к управленческой деятельности (16 стр.)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уктура управления отелем (14 стр.)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ы прогнозирования и виды прогнозов в стратегическом планировании (15 стр.)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ачеством, сертификация продукции и систем качества (28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индивидуальные программы обучения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видуальная программа обучения по специализации производственный менеджмент (19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видуальная программа обучения по специализации финансовый менеджмент (15 стр., 17 стр. и 18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видуальная программа по специализации маркетинг (15 стр.)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Индивидуальная программа обучения по специализации управление персоналом (9 стр. и 24 стр.)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  <w:t>бизнес-пла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дрение новейшего технического моющего средства на рынке (11 стр.)</w:t>
      </w:r>
    </w:p>
    <w:p>
      <w:pPr>
        <w:pStyle w:val="Heading6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МИКРОЭКОНОМИК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Дипломные рабо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финансового состояния Елабужского управления ОАО Татэлектромонтаж и разработка бизнес-плана по его улучшению (111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финансового состояния ЗАОР НП Товиус (95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финансового состояния ТОО Сатурн (69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финансово-хозяйственной деятельности НГДУ Черемшаннефть за 1999-2001 гг. (120 стр.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финансовых результатов ООО Намел и рекомендации по увеличению прибыли (75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и пути совершенствования учетной работы ООО Камасервис (73 стр.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Нижнекамскнефтехим (95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ООО Заготовитель (104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Предприятия Газо Снабжения Камаза (140 стр.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ООО КамаТрансСервис (74 стр.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вление связи между заработной платой и результатами труда работников КТ Баянов и Компания (96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финансового состояния и прибыльности ЗАО "Челныводоканал" как основа финансового прогнозирования (92 стр.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финансового состояния и финансовой устойчивости предприятия ОАО КамПРЗ (91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ршенствование финансового прогнозирования в ЗАО Челныводоканал (91 стр.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ременное состояние предприятия и перспективы его развития на примере ЗАО "Кара Алтын" (85 стр.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ременное экономическое состояние ООО Парус и пути улучшения результатов производственной деятельности (49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т затрат на производство в строительстве (71 стр.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т, контроль и анализ заработной платы ОЭ НГДУ Татнефтебитум (103 стр.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ое состояние предприятия ОАО Челны-хлеб (83 стр.)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ообразование на предприятиях общественного питания (27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ассортимента и потребительских свойств электрочайников зарубежного производства на примере магазина "Элекам" (22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ассортимента, потребительских свойств и качества водки, ликероводочных изделий на примере магазина ОООМ № 105 (18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розничного товарооборота торгового предприятия в условиях современной экономики (34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О - принципы создания и функционирования, особенности финансовых отношений (25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О ПАК - характеристика, анализ рынка, концепция маркетинга, финансовый план и т.д. (63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- сущность, история, виды (34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и АСОИ АО Идель (58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и АСОИ АО Инсайт (64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и АСОИ ЗАО Ремдизель (105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торгового предприятия ООО меховой бутик Эдем (69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еэкономическая деятельность предприятия (31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достроительная деятельность - проблемы, эффективность и совершенствование (24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ущественная основа предпринимательской деятельности (19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вестиции – сущность (24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тоспособность предприятия (20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ы прогнозирования возможного банкротства предприятия (28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ые хозяйства - сущность, структура, проблемы (19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обложение имущества юридических и физических лиц (32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лата труда - организация, формы. Заработная плата (43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овая торговля - сущность, цели, функции, организация (29 стр.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4"/>
        </w:rPr>
        <w:t>Оптовые ярмарки и их роль в условиях рынка (21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заработной платы на предприятиях и трудовые ресурсы РТ (24 стр.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4"/>
        </w:rPr>
        <w:t>Организация заработной платы на предприятиях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25 стр. 28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продажи тканей (15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рабочего места продавца в торговом предприятии ООО Марс-М (23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работы магазина (15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с позиции системного подхода (23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торговли в магазине Канцтовары (16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ые формы предпринимательской деятельности. Виды и формы собственности (33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й и оборотный капитал (27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объекта недвижимости ОАО Набережно-Челнинский мясокомбинат (35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выбора стратегии предприятиями малого и среднего бизнеса (24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организации в конкурентной среде (19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ёт себестоимости продукции и экономической эффективности предприятия Двери Тамерлана (20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вароведная характеристика диетических кисломолочных продуктов (29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национальные корпорации - сущность, виды, роль в разделении труда (19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ые ресурсы ОАО ЗМА - анализ, совершенствование (35 стр.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4"/>
        </w:rPr>
        <w:t>Управление имущественным комплексом ООО КАМАЗ-МОТЕК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(41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т, контроль и показатель финансовых результатов (29 стр.)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истика ТОО Инсайт (37 стр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Издержки предприятий - сущность, виды (14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онно-правовые формы предпринимательства (19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- черты, свойства, жизненный цикл</w:t>
      </w:r>
      <w:r>
        <w:rPr>
          <w:rFonts w:cs="Arial" w:ascii="Arial" w:hAnsi="Arial"/>
          <w:sz w:val="24"/>
          <w:lang w:val="en-US"/>
        </w:rPr>
        <w:t xml:space="preserve"> (19 </w:t>
      </w:r>
      <w:r>
        <w:rPr>
          <w:rFonts w:cs="Arial" w:ascii="Arial" w:hAnsi="Arial"/>
          <w:sz w:val="24"/>
        </w:rPr>
        <w:t>стр.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с позиции системного подхода (14 стр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Оценка стоимости предприятия. Слияние, поглощение, ликвидация юридического лица (15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енциал предприятия и его планирование (14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ринимательство - сущность, функции, успешность (10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ринимательство - сущность, цели, виды и организация (21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ыль и рентабельность в торговле (19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ственный кооператив (14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ейный бюджет (10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национальные корпорации - сущность, виды и роль (15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онтрольные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Heading6"/>
        <w:numPr>
          <w:ilvl w:val="0"/>
          <w:numId w:val="4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СОИ на предприятии. Технико-экономический анализ (23 стр.)</w:t>
      </w:r>
    </w:p>
    <w:p>
      <w:pPr>
        <w:pStyle w:val="Heading6"/>
        <w:numPr>
          <w:ilvl w:val="0"/>
          <w:numId w:val="4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апиталовложения и оборотные средства предприятий (14 стр.)</w:t>
      </w:r>
    </w:p>
    <w:p>
      <w:pPr>
        <w:pStyle w:val="Heading6"/>
        <w:numPr>
          <w:ilvl w:val="0"/>
          <w:numId w:val="4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Шелковые ткани - ассортимент, качество, правила продажи (20 стр.)</w:t>
      </w:r>
    </w:p>
    <w:p>
      <w:pPr>
        <w:pStyle w:val="Heading6"/>
        <w:numPr>
          <w:ilvl w:val="0"/>
          <w:numId w:val="4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Экономический анализ (14 стр.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бизнес-планы</w:t>
      </w:r>
    </w:p>
    <w:p>
      <w:pPr>
        <w:pStyle w:val="Heading6"/>
        <w:rPr>
          <w:b w:val="false"/>
          <w:b w:val="false"/>
          <w:i w:val="false"/>
          <w:i w:val="false"/>
          <w:caps/>
        </w:rPr>
      </w:pPr>
      <w:r>
        <w:rPr>
          <w:b w:val="false"/>
          <w:i w:val="false"/>
          <w:caps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 автоцентра Лачын - анализ и сегментация рынка (27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 Елаза (28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 Камского Кузнечного Завода на 2001 год (45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 Камтент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 лениногорского завода Аккумулятор (72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 организации цеха по производству продуктов питания (14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 организации производственного участка (65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 реализации запасных частей ОАО "КамАЗ" (8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 ремонта полов (11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 спортцентра (19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Бизнес-план цеха по изготовлению сошки рулевого управления (24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>Бизнес-план азнакаевского ПАТП (15 стр.)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отчеты по практике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Анализ работы складов готовой продукции ОАО Булгарпиво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Д ОАО СОТ (17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кассация денежных средств в магазине (14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Организация продажи мясокопченостей в магазине №2 ОАО Боровецкое (27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продажи товаров в магазине Алтын-Ай (20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Отчет по преддипломной практике в магазине Бэрэкэт (15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чет по преддипломной практике в ООО Татиус-Тур (16 стр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 и техника безопасности в торговом предприятии магазина №19 ЗАО Аргамак КамАЗ (31 стр.)</w:t>
      </w:r>
    </w:p>
    <w:p>
      <w:pPr>
        <w:pStyle w:val="Heading6"/>
        <w:numPr>
          <w:ilvl w:val="0"/>
          <w:numId w:val="49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абота на ККМ Элвес 0103 Ф (17 стр.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ПЕДАГОГИК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дипломные работы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Heading6"/>
        <w:numPr>
          <w:ilvl w:val="0"/>
          <w:numId w:val="1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ндивидуализация обучения английскому языку (36 стр.)</w:t>
      </w:r>
    </w:p>
    <w:p>
      <w:pPr>
        <w:pStyle w:val="Heading6"/>
        <w:numPr>
          <w:ilvl w:val="0"/>
          <w:numId w:val="1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авовое воспитание дошкольников (51 стр.)</w:t>
      </w:r>
    </w:p>
    <w:p>
      <w:pPr>
        <w:pStyle w:val="Heading6"/>
        <w:numPr>
          <w:ilvl w:val="0"/>
          <w:numId w:val="1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сихокоррекционная работа с заикающимися дошкольниками 4-5 лет (63 стр.)</w:t>
      </w:r>
    </w:p>
    <w:p>
      <w:pPr>
        <w:pStyle w:val="Heading6"/>
        <w:numPr>
          <w:ilvl w:val="0"/>
          <w:numId w:val="1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ути совершенствования процесса обучения учащихся в ДПУ (76 стр.)</w:t>
      </w:r>
    </w:p>
    <w:p>
      <w:pPr>
        <w:pStyle w:val="Heading6"/>
        <w:numPr>
          <w:ilvl w:val="0"/>
          <w:numId w:val="1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азвитие певческих навыков школьников с использованием средств музыкального фольклора как художественно-педагогическая проблема (45 стр.)</w:t>
      </w:r>
    </w:p>
    <w:p>
      <w:pPr>
        <w:pStyle w:val="Heading6"/>
        <w:numPr>
          <w:ilvl w:val="0"/>
          <w:numId w:val="1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азработка системы по преодолению дисграфии (108 стр.)</w:t>
      </w:r>
    </w:p>
    <w:p>
      <w:pPr>
        <w:pStyle w:val="Heading6"/>
        <w:numPr>
          <w:ilvl w:val="0"/>
          <w:numId w:val="1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разеологизмы современного немецкого языка с национально-культурной семантикой (83 стр.)</w:t>
      </w:r>
    </w:p>
    <w:p>
      <w:pPr>
        <w:pStyle w:val="Heading6"/>
        <w:numPr>
          <w:ilvl w:val="0"/>
          <w:numId w:val="1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Художественно-коммуникативная деятельность учителя музыки как условие эффективного музыкального воспитания учащихся (49 стр.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ариантное использование </w:t>
      </w:r>
      <w:r>
        <w:rPr>
          <w:rFonts w:cs="Arial" w:ascii="Arial" w:hAnsi="Arial"/>
          <w:sz w:val="24"/>
          <w:lang w:val="en-US"/>
        </w:rPr>
        <w:t xml:space="preserve">Past Indefinite and Present Perfect (24 </w:t>
      </w:r>
      <w:r>
        <w:rPr>
          <w:rFonts w:cs="Arial" w:ascii="Arial" w:hAnsi="Arial"/>
          <w:sz w:val="24"/>
        </w:rPr>
        <w:t>стр</w:t>
      </w:r>
      <w:r>
        <w:rPr>
          <w:rFonts w:cs="Arial" w:ascii="Arial" w:hAnsi="Arial"/>
          <w:sz w:val="24"/>
          <w:lang w:val="en-US"/>
        </w:rPr>
        <w:t>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аимодействие школы и семьи и общественное воспитание детей (35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развития социальной педагогики (30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ературное образование в школе (30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афоры в русском и английском языке (30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дальность - понятие, средства выражения, в тат., анг. и нем. языках (52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циональное воспитание школьников (24 стр. и 39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оформления ДОУ (19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работы социального педагога в специальных учреждениях реабилитации детей с ограниченными возможностями (35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ка татарских ученых в советский период (28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ая деятельность татарских просветителей (44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и проведение праздника День защитника Отечества (33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вое воспитание дошкольников (32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а как средство эстетического воспитания (36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ти повышения эффективности обучения чтению в средней школе (26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детского воображения (23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левые игры в дошкольном возрасте (27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ое народное творчество как средство народной педагогики (22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деятельность как основа народно-художественного творчества (17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воспитание и развитие личности (20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рческое развитие школьников (34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атрализованные игры в детском саду (27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ое обучение и производительный труд учащихся (24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обучения в коррекционных классах (34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ы организации изучения естествознания (32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истика речи детей дошкольного возраста с общим нарушением речи (46 стр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ческий праздник как форма культурно-досуговой деятельности с детьми дошкольного возраста (26 стр. и 38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  <w:sz w:val="24"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ние - задачи и парадигмы (18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ние, самовоспитание, перевоспитание - смысл понятий (10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гиена учебно-воспитательного процесса в школе (23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и развития в трудах Я. А. Коменского, М. Монтеня, Ж.-Ж. Руссо (13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ллектуальная децентрация детей посредством сюжетно-ролевой игры (53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ие признаки дидактики (14 стр., 17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воспитания детей раннего возраста в доме ребенка (14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ошение родителей и детей как психолого-педагогическая программа (14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вое воспитание дошкольников (21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вое воспитание младших школьников (19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творческих способностей младших школьников через уроки ИЗО (25 стр.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</w:rPr>
        <w:t>Рациональные условия детских и родительских взаимоотношений (19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лигиозное воспитание - основоположник, мнения мыслителей (16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ейное воспитание (14 стр.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хомлинский – педагог-новатор (10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ПСИХОЛОГИЯ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Дипломн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ияние трудовой деятельности на психическое состояние пожилого человека (66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социально-психологического климата в педагогическом коллективе и возможности их психологической коррекции (6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ностные ориентации как фактор успешности в учебном процессе (66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рессия - понятие, психологическое исследование (27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имание - понятие, виды, развитие (26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я - понятие, теории, регуляция (27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ображение индивидуального творчества журналиста. Импрессионизм и авангардизм (29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риятие человека как познавательный психический процесс (15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ение культуры речи в имидже (3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ный облик руководителя (2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сть - понятие, деятельность, формирование (27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й принцип классификации личностей (3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мять - сущность, виды, развитие у детей (19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ростковая психология (2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ческое лидерство. Имидж политического лидера (3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возраста в возрастной психологии (25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ическое здоровье - сущность, расстройства, лечение (19 стр. и 2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восприятия дошкольника (22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мять - сущность, виды, исследование детей дошкольного возраста (26стр. и 27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произвольного внимания у детей дошкольного возраста (4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речи в детском возрасте (3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речи детей раннего возраста (23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речи и общения детей в дошкольном возрасте (29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местимость личных качеств в созданном имидже (33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торы и основные этапы развития речи ребенка (2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 и психология - проблемы их взаимодействия (39 стр.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омальный ребенок. Особенности аномального развития (1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онский Павел Петрович – биография (16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аимоотношения родителей и детей (1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имание - понятие, виды, свойства (14 стр. и 3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ображение - природа, виды, творчество (28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ий - норма или болезнь (1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видуальная программа обучения по специализации психолог на производстве (1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ллект - понятие, диагностика (1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дарить подарки (1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делового общения (17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сть - понятие, нравственные нормы (1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сть - понятие, свойства, развитие (1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жское и женское достоинство - черты, ревность, воспитание (19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а и нормы деятельности студентов (1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а поведения за столом. Деловые обеды (19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емы активного слушания (17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схождение и сущность сознания (25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Психоанализ Зигмунда Фрейда (1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ое развитие детей по Выготскому (12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деятельности. Формирование навыков. Привычки (14 стр.)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4"/>
        </w:rPr>
        <w:t>Психология творческого мышления (1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детей в раннем возрасте - речь, мышление, воображение, память (11 стр. и 2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нание и самосознание (16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собности, одаренность, талант (11 стр. и 14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есс - сущность, причины, способы борьбы (20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ггестивная психотерапия (1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перамент - понятие, типы, свойства (1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и личности Фрейда, Юнга и Берна (23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кет - сущность, виды (7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зык, речь и речевая деятельность (11 стр.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ность морали и нравственности (19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СОЦИОЛОГИЯ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диссертации</w:t>
      </w:r>
    </w:p>
    <w:p>
      <w:pPr>
        <w:pStyle w:val="Heading6"/>
        <w:rPr>
          <w:i w:val="false"/>
          <w:i w:val="false"/>
          <w:caps/>
        </w:rPr>
      </w:pPr>
      <w:r>
        <w:rPr>
          <w:i w:val="false"/>
          <w:caps/>
        </w:rPr>
      </w:r>
    </w:p>
    <w:p>
      <w:pPr>
        <w:pStyle w:val="Heading6"/>
        <w:numPr>
          <w:ilvl w:val="0"/>
          <w:numId w:val="62"/>
        </w:numPr>
        <w:rPr>
          <w:b w:val="false"/>
          <w:b w:val="false"/>
          <w:i w:val="false"/>
          <w:i w:val="false"/>
          <w:caps/>
        </w:rPr>
      </w:pPr>
      <w:r>
        <w:rPr>
          <w:b w:val="false"/>
          <w:i w:val="false"/>
          <w:sz w:val="24"/>
        </w:rPr>
        <w:t>Социальная стратификация населения молодого города в период становления рыночных отношений (155 стр.)</w:t>
      </w:r>
    </w:p>
    <w:p>
      <w:pPr>
        <w:pStyle w:val="Heading6"/>
        <w:rPr>
          <w:b w:val="false"/>
          <w:b w:val="false"/>
          <w:i w:val="false"/>
          <w:i w:val="false"/>
          <w:caps/>
        </w:rPr>
      </w:pPr>
      <w:r>
        <w:rPr>
          <w:b w:val="false"/>
          <w:i w:val="false"/>
          <w:caps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дежь и гражданский брак (18 стр.)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и социальной стратификации и мобильности общества (33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  <w:sz w:val="24"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уальные проблемы детей (9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обализация - виды, стратегии, положение России (24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мография, разводимость и производство в республике Татарстан (14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щины в политике, на работе и дома (17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сть и социальная среда (12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ология и метод в социологии (16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дежная субкультура (19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 женщины в семье и обществе (19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в студенческой семье (14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одимость, экология и производство в республике Татарстан (15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ые неравенства (19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ые нормы - понятие, классификация и соотношение (17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ые отношения (11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я как наука (11 стр. и 14 стр.)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я религии (15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8"/>
        <w:ind w:left="567" w:hanging="0"/>
        <w:rPr/>
      </w:pPr>
      <w:r>
        <w:rPr/>
        <w:t>ТЕОРИЯ ГОСУДАРСТВА И ПРА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Heading6"/>
        <w:numPr>
          <w:ilvl w:val="0"/>
          <w:numId w:val="5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ласть - законодательная, исполнительная, судебная (29 стр.)</w:t>
      </w:r>
    </w:p>
    <w:p>
      <w:pPr>
        <w:pStyle w:val="Heading6"/>
        <w:numPr>
          <w:ilvl w:val="0"/>
          <w:numId w:val="5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ласть и социальные нормы в первобытном обществе, возникновение государства и права (24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а - типология, формы, содружества (24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о и личность (27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о и экономика (27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ское общество - прошлое и настоящее (20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мократия - понятие и эволюция (25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ность - понятие, нормативная основа, охрана и обеспечение законности (25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бирательное право зарубежных стран - сущность, принципы, выборы (29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 теории государства и права (22 стр. и 25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характеристика ветвей власти. Разделение властей (25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правовые системы современности (35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и виды норм права (24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- понятие, сущность и основные признаки (23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- признаки, сущность, исторические предпосылки возникновения (29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и государство - понятие, сущность, соотношение (28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ое государство - от идеи создания к практике осуществления (22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ое обеспечение и свобода личности (28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ые системы современности (87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отношения в реализации права (24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отношения (28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сознание и правовая культура (25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деление властей - принцип, характеристика (25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отношение права и морали (21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ые и юридические функции права (26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ность и функции государства (29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ность, типы и формы права (26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таризм, федерация, конфедерация (19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 государства и политический режим (33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 государства (24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ирование правового государства в современной России (28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ирование правового государства на современном этапе общества (24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и государства - сущность, виды и формы (26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и государства (26 стр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ая ответственность - понятие, виды, признаки и основание (24 стр.)</w:t>
      </w:r>
    </w:p>
    <w:p>
      <w:pPr>
        <w:pStyle w:val="Heading6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рефераты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Государство и право древнего Китая (11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Древнеегипетское государство. Законы Ману (11 стр. и 13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Землевладение по законам Хаммурапи (15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Кодекс царя Хаммурапи (19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Мусульманское право - характеристика, источники (15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Правосознание - право как форма общественного сознания (18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Признаки правового государства (10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Пробелы в праве и способы их преодоления. Аналогия закона и права (16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Происхождение права (26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Соборные Уложения 1649 года (9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Судопроизводство и уголовное право по законам Хаммурапи (14 стр. и 16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Учение об иске в Римском праве (10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Формы государственного правления (15 стр.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rFonts w:cs="Arial" w:ascii="Arial" w:hAnsi="Arial"/>
          <w:sz w:val="24"/>
        </w:rPr>
        <w:t>Юридическая ответственность - понятие, признаки, принципы (16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567" w:hanging="0"/>
        <w:rPr/>
      </w:pPr>
      <w:r>
        <w:rPr/>
        <w:t>УГОЛОВНОЕ ПРАВО И ПРОЦЕСС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дипломные работы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rFonts w:cs="Arial" w:ascii="Arial" w:hAnsi="Arial"/>
          <w:sz w:val="24"/>
        </w:rPr>
        <w:t>Приговор - акт реализации функции суда при разрешении уголовного дела (79 стр.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rFonts w:cs="Arial" w:ascii="Arial" w:hAnsi="Arial"/>
          <w:sz w:val="24"/>
        </w:rPr>
        <w:t>Хищение чужого имущества, совершенное путем кражи (64 стр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rFonts w:cs="Arial" w:ascii="Arial" w:hAnsi="Arial"/>
          <w:sz w:val="24"/>
        </w:rPr>
        <w:t>Заключение эксперта в уголовном процессе (26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лиция как основной орган дознания (25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ив и цель преступления и их значение в уголовном праве (24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конченное преступление - сущность, наказание (24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свободы в системе наказаний (20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ы дознания (25 стр. и 31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обождение от уголовной ответственности (30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ственность за изнасилование (24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ственность несовершеннолетних за причинение вреда (25 стр. и 29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зреваемый в уголовном процессе (15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, структура и виды норм уголовно-процессуального права (24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мет и пределы процессуального доказывания (24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кращение уголовного дела по реабилитирующим основаниям (20 стр. и 24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говор - акт реализации функции суда при разрешении уголовного дела (25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ы уголовного процесса - сущность, система и характеристика (28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ртная казнь - сущность, развитие (30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алист в уголовном процессе (24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бъект и субъективная сторона преступления (25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имость - снятие, погашение (34 стр.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ное осуждение (19 стр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онтрольные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rFonts w:cs="Arial" w:ascii="Arial" w:hAnsi="Arial"/>
          <w:sz w:val="24"/>
        </w:rPr>
        <w:t>Преступления против собственности (11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ФИЗКУЛЬТУР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Дипломн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пропорциональности телосложения девушек ИФК и изменение отдельных его показателей в процессе обучения и в сессионный период (44 стр.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ияние комплекса упражнений йоги на физическое развитие, физическую подготовленность и функциональное состояние девочек 13 - 15 лет, имеющих отклонения в состоянии здоровья (66 стр.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вление корреляционной взаимосвязи между типом осанки и типом конституции (43 стр.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гностика и лечение мышечно-тонических синдромов поясничного остеохондроза средствами ЛФК (77 стр.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элементов аутотреннинга в комплексе реабилитационных мероприятий больных, перенесших инфаркт миокарда (77 стр.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е компонентов психического здоровья студентов ИФК (75 стр.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физического развития детей старшего дошкольного возраста с ЗПР (60 стр.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ультативность комплекса круговой тренировки (67 стр.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ительный анализ состояния здоровья детей дошкольного возраста в начале и в конце учебного года (51 стр.)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тическая деятельность борцов в условиях соревнований (45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Heading6"/>
        <w:numPr>
          <w:ilvl w:val="0"/>
          <w:numId w:val="16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етодика организации и проведения спортивного праздника на снегу для детей среднего школьного возраста (26 стр.)</w:t>
      </w:r>
    </w:p>
    <w:p>
      <w:pPr>
        <w:pStyle w:val="Heading6"/>
        <w:numPr>
          <w:ilvl w:val="0"/>
          <w:numId w:val="16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равнительный анализ физических качеств лыжников-гонщиков и детей, не занимающихся спортом 15-17 лет (34 стр.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робатика (12 стр.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средневекового спорта (14 стр.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й отбор (14 стр.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денческий спорт - развитие, обучение, олимпиады (24 стр.)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ие качества борца (19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Финансы</w:t>
      </w:r>
    </w:p>
    <w:p>
      <w:pPr>
        <w:pStyle w:val="Heading6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Дипломн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системы финансирования здравоохранения города Набережные Челны в условиях бюджетно-страховой медицины (44 стр.)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контроля налоговых инспекций за взиманием налогов с доходов юридических лиц (76 стр.)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анализ налоговых поступлений по Тукаевскому району г. Набережные Челны (77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ые финансы (29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ый долг и его регулирование (32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нежная система - понятие, законы, обеспечение устойчивости в РФ (25 стр. и 31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нежное обращение и его структура (34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ньги - сущность, виды, функции (29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ньги - сущность, функции и роль (25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ньги - функции, роль в рыночной экономике, ситуация в России (25 стр. и 29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ая политика государства (32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ая система РФ - роль, развитие, тенденции (25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ая система РФ и ее противоречия (24 стр. и 29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обложение импортных операций (30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обложение предприятий (39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обложение юридических лиц в РФ (24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обложение юридических лиц (25 стр. и 29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 и структура доходов бюджета (29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ая система РФ (33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е риски в условиях перехода к рыночной экономике (26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тральный банк России - история, задачи и функции (27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волюция денег (27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структуры доходов федерального бюджета США (18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ий долг России - причины и регулирование (16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ий долг России (17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ое регулирование финансов. Сущность и роль финансов предприятий (15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- функции, принципы. Налоговая система России (27 стр.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ая инспекция, усовершенствование налоговой системы (18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ый контроль (10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онтрольные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Heading6"/>
        <w:numPr>
          <w:ilvl w:val="0"/>
          <w:numId w:val="67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юджетный процесс и его стадии. Финансы предприятий (19 стр. и 23 стр.)</w:t>
      </w:r>
    </w:p>
    <w:p>
      <w:pPr>
        <w:pStyle w:val="Heading6"/>
        <w:numPr>
          <w:ilvl w:val="0"/>
          <w:numId w:val="67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инансовый контроль и социальное обеспечение (15 стр.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ЭКОЛОГИЯ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ные ресурсы - сущность, использование, проблемы, охрана (21 стр.)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и и масштабы загрязнения атмосферы (24 стр.)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циональные парки и заповедники на территории республики Татарстан (35 стр.)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мятники природы Татарстана (26 стр.)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мятники природы РФ (19 стр. и 29 стр.)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реационные ресурсы севера России (19 стр. и 33 стр.)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Arial" w:ascii="Arial" w:hAnsi="Arial"/>
          <w:sz w:val="24"/>
        </w:rPr>
        <w:t>Экологическое законодательство - сущность и перспективы развития (25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ропогенные воздействия на биосферу (12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ные истоки Татарстана (15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рязнение атмосферы - источники, масштабы (17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рязнение атмосферы, почвы, воды (23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рязнение атмосферы (9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рязнение водных ресурсов (17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окружающей среды (17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и охрана водоемов (11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нский ботанический сад (9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иторинг среды человека (11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а и человек. Новейшие открытия экологов (10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ные ресурсы - классификация, использование (19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ные ресурсы и экологическая проблема (11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оохранная деятельность переходной экономики (17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родопользование - планирование, мониторинг. Экологические кризисы (14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 экологических проблем (17 стр.)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реализацией инвестиционного проекта в региональном природопользовании (11 стр.)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ческая ситуация в поволжском регионе (19 стр.)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ческая ситуация в Татарстане и других регионах РФ (16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ческие проблемы Татарстана (14 стр.)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я городов (24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онтрольные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природопользования (33 стр.)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природопользованием. Экологическая политика. Защита атмосферы (28 стр.)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ческие поражения и безопасность (11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ЭКОНОМИК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дипломные работы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работы фонда социального страхования (79 стр.)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улирование занятости на муниципальном уровне и ее совершенствование (72 стр.)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а социального страхования РФ и ее совершенствование (81 стр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К в России (41 стр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Безработица и ее формы в России (26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е представление уровня жизни (3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ый долг и его регулирование (32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щественное богатство - капитал и земля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ое регулирование занятости (29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ы спроса и предложения (25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ение географического положения региона Нижнее Прикамье для развития региональной экономики (20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портные и экспортные таможенные пошлины (33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ляция - причины, виды, последствия и методы преодоления (37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ляция – причины, виды, социально-экономические последствия и регулирование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ляция – сущность, виды, социально-экономические последствия (31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ляция - сущность, причины, регулирование (24 стр. и 29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ляция и ее социально-экономические последствия (25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ляция, ее причина, последствия и возможные пути преодоления (3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ция - понятие, виды, оценка конкурентных позиций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ция - понятие, виды, политика (25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дитование физических лиц. Этапы выдачи кредита (31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зм инфляции, методы ее преодоления (37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ережные Челны - экономико-географическая и демографическая характеристика (29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ТП - сущность, роль, пути ускорения (29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характеристика промышленно-развитых стран (30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объемов производства и ценообразование при монополистической конкуренции (31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налогового контроля в РФ (29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компоненты и эффективность национальной экономики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мирового хозяйства, его особенности и структура современных условий (23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ринимательство - фактор динамизма рыночной экономики, предпринимательский потенциал России (35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ринимательство - сущность, цели, субъекты, виды, риски (21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ринимательство в России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риятие в системе рыночных отношений (25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и задачи создания свободной экономической зоны в России (22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ль Камского комплекса по производству автомобилей для экономики Татарстана (20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ль налогов в формировании бюджета РФ (28 стр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Рынки факторов производства (37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к - сущность, виды и функции (26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к недвижимости - характеристика, формирование. Исследование рынка недвижимости в г. Бугульма (43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к нового жилья. Анализ рынка нового жилья в городе Набережные Челны (27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к труда и безработица в России (20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к труда и его регулирование (23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чная экономика и ценообразование в условиях совершенной конкуренции (25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чные структуры - виды и особенности в переходной экономике России (25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а платежей за пользование недрами (21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овление шинной промышленности в республике Татарстан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 - сущность, формы и концепции (33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хование в РФ. Особенности личного и имущественного страхования (32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ЭЗ - проблемы и задачи (28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я потребительского поведения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пливно-энергетический комплекс России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ная инфраструктура республики Татарстан (22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ная система республики Татарстан - история, потенциал, перспективы (20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ые ресурсы республики Татарстан и г. Набережные Челны (19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торы производства (28 стр. и 31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торы производства и производственные функции (19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е реформы в России (26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ое районирование России (24 стр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етический комплекс Татарстана (26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рефераты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пекты национальной экономики (12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работица (21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работица - понятие, формы и методы сокращения (11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ржевые сделки - сущность, виды, механизм (16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джетно-налоговая политика (10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лютный контроль (9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аимосвязь товарного и денежного рынка (9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П и ВВП (14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ая таможенная служба как элемент финансового контроля (17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емельный налог - понятие, порядок уплаты, льготы (26 стр.)</w:t>
      </w:r>
    </w:p>
    <w:p>
      <w:pPr>
        <w:pStyle w:val="Normal"/>
        <w:numPr>
          <w:ilvl w:val="0"/>
          <w:numId w:val="69"/>
        </w:numPr>
        <w:rPr/>
      </w:pPr>
      <w:r>
        <w:rPr>
          <w:rFonts w:cs="Arial" w:ascii="Arial" w:hAnsi="Arial"/>
          <w:sz w:val="24"/>
        </w:rPr>
        <w:t>Классификация ценных бумаг (24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ция - значение, сущность (14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ция - сущность, виды, методы (17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изис плановой экономики и рыночные реформы (14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экономическая интеграция (16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ое научно-техническое сотрудничество (17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е экономические отношения (17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овая торговля услугами - сущность, виды, тенденции, положение России (14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ход России к рынку (14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атизация в России (19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ль отдельных стран в мировой экономике (11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к труда - понятие и развитие (12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к, конкуренция и предпринимательство (13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бодные экономические зоны в мировой экономике (20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язь и транспорт в мировом хозяйстве (14 стр., 15 стр. и 20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жба занятости (9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ос и предложение - сущность, взаимосвязь (15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ос и эластичность спроса (18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ства регулирования международной торговли (14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вень жизни и социальная политика правительства (13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торы производства (14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ранция - экономика, промышленность, сельское хозяйство (19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зяйственные связи СЭЗ (15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новых индустриальных стран (20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ая теория - предмет и метод (11 стр.)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жная Корея - экономика, развитие (19 стр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онтрольные работы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работица - причины, виды, занятость (10 стр.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ы налогов (30 стр.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ая экономическая политика (15 стр.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торговля. Экспортно-импортные операции (17 стр.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овая валютная система - сущность и развитие (24 стр.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льская экономическая зона (22 стр.)</w:t>
      </w:r>
      <w:r>
        <w:br w:type="page"/>
      </w:r>
    </w:p>
    <w:p>
      <w:pPr>
        <w:pStyle w:val="Heading8"/>
        <w:ind w:left="567" w:hanging="0"/>
        <w:rPr/>
      </w:pPr>
      <w:r>
        <w:rPr/>
        <w:t>ЮРИСПРУДЕНЦИ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дипломные работы</w:t>
      </w:r>
    </w:p>
    <w:p>
      <w:pPr>
        <w:pStyle w:val="Heading6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оженные режимы в Российской Федерации (57 стр.)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ыновление в семейном праве (85 стр.)</w:t>
      </w:r>
    </w:p>
    <w:p>
      <w:pPr>
        <w:pStyle w:val="Normal"/>
        <w:rPr/>
      </w:pPr>
      <w:r>
        <w:rPr/>
      </w:r>
    </w:p>
    <w:p>
      <w:pPr>
        <w:pStyle w:val="Heading6"/>
        <w:rPr>
          <w:caps/>
        </w:rPr>
      </w:pPr>
      <w:r>
        <w:rPr>
          <w:caps/>
        </w:rPr>
        <w:t>Курсовые рабо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ское право (24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именты (19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ачные отношения - история, прекращение (28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рная ответственность работников (19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ртва преступления (24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 и расторжение брака. Правоотношения между супругами и детьми (27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и МЧП - виды, характеристика (24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лизионные вопросы права собственности в МЧП (26 стр.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ое космическое право (24 стр. и 26 стр.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ое экологическое право (24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й договор (24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о-правовое регулирование деятельности третейского суда (27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ОН – история, органы и членство (24 стр.)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ы местного самоуправления - задачи, функции и полномочия (24 стр.)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 на производстве (25 стр.)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омочия и деятельность районного суда (20 стр.)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омочия органов местного самоуправления (24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жилищного законодательства. Виды источников жилищного права (29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и система доходов государства, их правовое регулирование (19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ое обеспечение научно-технического развития производства (29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ое положение иностранцев в РФ (24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ое регулирование производственной деятельности (29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ые основы местного самоуправления (24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оставление жилых помещений в муниципальном жилом фонде (35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кращение трудовых отношений (20 стр. и 22 стр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ейное право (24 стр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ейные правоотношения (43 стр.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бъекты международного права (24 стр. и 33 стр.)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ые отношения (24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Рефераты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тивное право и правонарушения (17 стр.)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ачный договор (18 стр.)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ы международного права (13 стр.)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Трудовое право - предмет, метод, принципы (10 стр. и 16 стр.)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ой договор (15 стр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caps/>
        </w:rPr>
      </w:pPr>
      <w:r>
        <w:rPr>
          <w:caps/>
        </w:rPr>
        <w:t>контрольные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е страхование - стороны и виды (21 стр.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i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20"/>
        <w:tab w:val="left" w:pos="7920" w:leader="none"/>
      </w:tabs>
      <w:ind w:left="54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1:00:00Z</dcterms:created>
  <dc:creator>Владислав</dc:creator>
  <dc:description/>
  <dc:language>en-US</dc:language>
  <cp:lastModifiedBy>Владислав</cp:lastModifiedBy>
  <dcterms:modified xsi:type="dcterms:W3CDTF">2002-06-05T21:00:00Z</dcterms:modified>
  <cp:revision>2</cp:revision>
  <dc:subject/>
  <dc:title>Августовский путч и конец перестройки</dc:title>
</cp:coreProperties>
</file>